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spacing w:lineRule="exact" w:line="38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spacing w:lineRule="exact" w:line="38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Законодательном Собрании Новосибирской области»</w:t>
      </w:r>
    </w:p>
    <w:p>
      <w:pPr>
        <w:pStyle w:val="Normal"/>
        <w:spacing w:lineRule="exact" w:line="3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Закон Новосибирской области «О Законодательном Собрании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онопроект) разработан с целью приведения отдельных положений Закона Новосибирской области от 5.12.2011 № 152-ОЗ «О Законодательном Собрании Новосибирской области» в соответствие с федеральным законодательством, а также в связи с необходимостью уточнения отдельных вопросов организации деятельности Законодательного Собрания Новосибирской области и его рабочих органов.</w:t>
      </w:r>
    </w:p>
    <w:p>
      <w:pPr>
        <w:pStyle w:val="Normal"/>
        <w:autoSpaceDE w:val="false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 законопроекта: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- с целью приведения в соответствие с терминологией, используемой в Конституции Российской Федерации (с учетом поправок, внесенных Законом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), уточняется наименование должности представителя от Законодательного Собрания Новосибирской области в Совете Федерации Российской Федерации – сенатора Российской Федераци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- в связи с необходимостью организации деятельности Законодательного Собрания Новосибирской области и его рабочих органов в период введения на территории Российской Федерации, на территории Новосибирской области или ее части режима повышенной готовности (в том числе в условиях распространения новой коронавирусной инфекции, вызванной 2019-nCoV), режима чрезвычайной ситуации, ограничительных мероприятий (карантина), чрезвычайного или военного положения, предлагается установить возможность проведения сессий, а также заседаний комитетов и комиссий Законодательного Собрания в дистанционной форме. Детализация процедур, связанных с реализацией указанной формы  деятельности, будет осуществляться Регламентом и иными правовыми актами Законодательного Собрания Новосибирской област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- в связи с изменением структуры Законодательного Собрания Новосибирской области (постановление Законодательного Собрания Новосибирской области от 25.09.2020 № 8 «Об определении структуры Законодательного Собрания Новосибирской области седьмого созыва») и придания комиссии по наказам избирателей статуса рабочего органа Законодательного Собрания, указанная комиссия исключается из перечня специальных комиссий (групп), создаваемых в Законодательном Собрании Новосибирской области. Кроме того, пунктом 4 статьи 1 законопроекта уточняются положения, регулирующие порядок создания и организации деятельности комиссий Законодательного Собрания Новосибирской области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целью приведения в соответствие с законодательством, регулирующим отношения в сфере стратегического планирования (Федеральным законом от 28.06.2014 № 172-ФЗ «О стратегическом планировании в Российской Федерации» (в ред. от 31.07.2020) и Законом Новосибирской области от 18.12.2015 № 24-ОЗ «О планировании социально-экономического развития Новосибирской области» (в ред. от 25.12.2019)), вопрос о плане социально-экономического развития Новосибирской области исключается из перечня вопросов, по которым представители политических партий, не представленных в Законодательном Собрании, вправе участвовать в заседании сессии Законодательного Собрания;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ятся отдельные изменения юридико технического характера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Статьей 2 законопроекта определяется порядок вступления закона в сил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511</cp:lastModifiedBy>
  <cp:lastPrinted>2013-09-06T12:29:00Z</cp:lastPrinted>
  <dcterms:modified xsi:type="dcterms:W3CDTF">2020-10-07T04:13:00Z</dcterms:modified>
  <cp:revision>65</cp:revision>
  <dc:subject/>
  <dc:title>ЗАКЛЮЧЕНИЕ</dc:title>
</cp:coreProperties>
</file>